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8"/>
        </w:rPr>
        <w:t>COM LLIGES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sprés de llegir el text i de fer les activitats, respon aquest qüestionar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s fet una ullada al text el dia anterior a la realització de l’activitat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s mirat les activitats abans de començar a llegir el text?</w:t>
      </w:r>
    </w:p>
    <w:p>
      <w:pPr>
        <w:pStyle w:val="CRONICAXXI"/>
        <w:spacing w:before="0" w:after="0"/>
        <w:jc w:val="both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nies coneixements sobre el tema del text?. Si és així, has reflexionat o recordat en algun moment les coses que ja en sabies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s llegit el títol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s mirat les imatges que acompanyen el text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bans de començar a llegir, has fet un colp d’ull al text, tot fixant-te en els subtítols, els apartats, les paraules destacades (negreta, subratllat, cursiva...), els esquemes...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sprés de llegir el títol o de fer un colp d’ull al text o a les imatges, has tractat d’imaginar de què aniria el text, quin en seria el contingut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s detingut la lectura al final de cada paràgraf (uns segons) per pensar les idees principals del que has llegit fins aleshores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entre llegies el text, has tornat arrere en algun moment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an has trobat una paraula que no entenies, què has fet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s subratllat o has fet anotacions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antes vegades has llegit el text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l final de la lectura, has tingut clar quin era el contingut del text? Creus que series capaç d’explicar-lo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s comprovat que les imatges es corresponen amb el que explica el text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er a fer les activitats, has rellegit el text, has buscat la resposta per damunt, has copiat fragments del text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s entés els enunciats de les preguntes de les activitats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s buscat la resposta de l’activitat abans de començar a llegir el text?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enter" w:pos="8222" w:leader="none"/>
        <w:tab w:val="right" w:pos="8838" w:leader="none"/>
      </w:tabs>
      <w:jc w:val="right"/>
      <w:rPr/>
    </w:pPr>
    <w:r>
      <w:rPr>
        <w:rFonts w:cs="Comic Sans MS" w:ascii="Comic Sans MS" w:hAnsi="Comic Sans MS"/>
        <w:sz w:val="20"/>
      </w:rPr>
      <w:t>SEDEV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Fonts w:cs="Comic Sans MS" w:ascii="Comic Sans MS" w:hAnsi="Comic Sans MS"/>
        <w:sz w:val="20"/>
        <w:lang w:val="es-E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0"/>
        <w:lang w:val="es-ES"/>
      </w:rPr>
    </w:pPr>
    <w:r>
      <w:rPr>
        <w:rFonts w:cs="Comic Sans MS" w:ascii="Comic Sans MS" w:hAnsi="Comic Sans MS"/>
        <w:sz w:val="20"/>
        <w:lang w:val="es-ES"/>
      </w:rPr>
      <w:t>COMPRENSIÓ LECT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>
      <w:rFonts w:ascii="Comic Sans MS" w:hAnsi="Comic Sans MS" w:cs="Comic Sans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RONICAXXI">
    <w:name w:val="CRONICA XXI"/>
    <w:basedOn w:val="Normal"/>
    <w:qFormat/>
    <w:pPr>
      <w:spacing w:before="0" w:after="12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26:00Z</dcterms:created>
  <dc:creator>Vicent Navarro Tormo</dc:creator>
  <dc:description/>
  <cp:keywords/>
  <dc:language>en-US</dc:language>
  <cp:lastModifiedBy>xxxxxx</cp:lastModifiedBy>
  <cp:lastPrinted>2002-06-14T09:38:00Z</cp:lastPrinted>
  <dcterms:modified xsi:type="dcterms:W3CDTF">2010-03-31T12:26:00Z</dcterms:modified>
  <cp:revision>2</cp:revision>
  <dc:subject/>
  <dc:title>QÜESTIONARI SOBRE COMPRENSIÓ LECTORA</dc:title>
</cp:coreProperties>
</file>