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96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guiatreballsescrits"/>
            <w:r>
              <w:rPr/>
              <w:t>PRESENTACIÓ DE TREBALLS ESCRITS (guia)</w:t>
            </w:r>
            <w:bookmarkEnd w:id="0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UCTURA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Divisió per apartats: la primera pàgina (característiques: títol, nom, curs...), índex, cos del treball, bibliografia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àgrafs (alineació, interlineat, sagnat...), configuració de la pàgina (marges, peus de pàgina...), tipus de font i grandària dels títols, subtítols (si s’escriu a l’ordinador)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ES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es de citació bibliogràfica, ús de correctors, tipus de fulls, tipus de bolígrafs, utilització del sagnat o els espais en el canvi de paràgrafs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partir del contingut de l’exemple anterior elaboreu un nou document que continga l’acord de tot el professorat i servisca com a proposta d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NORMES PER A LA PRESENTACIÓ DELS TREBALLS ESCRITS</w:t>
      </w:r>
    </w:p>
    <w:p>
      <w:pPr>
        <w:pStyle w:val="Normal"/>
        <w:ind w:left="360" w:hanging="0"/>
        <w:jc w:val="center"/>
        <w:rPr/>
      </w:pPr>
      <w:r>
        <w:rPr/>
        <w:t>ACORDS DEL PROFESSORAT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96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ACIÓ DE TREBALLS ESCRI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CarCar1">
    <w:name w:val=" Car Car1"/>
    <w:basedOn w:val="Tipusdelletraperdefectedelpargraf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arCar2">
    <w:name w:val=" Car Car2"/>
    <w:basedOn w:val="Tipusdelletraperdefectedelpargraf"/>
    <w:qFormat/>
    <w:rPr>
      <w:rFonts w:ascii="Times New Roman" w:hAnsi="Times New Roman" w:eastAsia="Times New Roman" w:cs="Times New Roman"/>
      <w:b/>
      <w:bCs/>
    </w:rPr>
  </w:style>
  <w:style w:type="character" w:styleId="CarCar">
    <w:name w:val=" Car Car"/>
    <w:basedOn w:val="Tipusdelletraperdefectedelpargraf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5:06:00Z</dcterms:created>
  <dc:creator>EMPAR</dc:creator>
  <dc:description/>
  <cp:keywords/>
  <dc:language>en-US</dc:language>
  <cp:lastModifiedBy>xxxxxx</cp:lastModifiedBy>
  <cp:lastPrinted>2008-11-23T16:59:00Z</cp:lastPrinted>
  <dcterms:modified xsi:type="dcterms:W3CDTF">2010-02-23T15:06:00Z</dcterms:modified>
  <cp:revision>2</cp:revision>
  <dc:subject/>
  <dc:title>PRESENTACIÓ DE TREBALLS ESCRITS</dc:title>
</cp:coreProperties>
</file>