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EXPRESSIÓ ESCRITA EN EL CURRÍCULUM DE LES ÀRE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:______________________________________________</w:t>
      </w:r>
    </w:p>
    <w:p>
      <w:pPr>
        <w:pStyle w:val="Textindependen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n tipus de textos escrits demaneu amb més freqüència en les vostres classes? Indiqueu-hi també els gèneres textuals que treballeu (informe, carta, notícia...)</w:t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ptius i narratius 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licatius 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pretatius  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gumentatius 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es (especifiqueu quins)</w:t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ieu que en general els vostres alumnes tenen un bon nivell d’expressió escrita?</w:t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quin tipus de textos tenen més dificultats?</w:t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us i narratius (on cal capacitat de seleccionar i organitzar la informació)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licatius (on cal capacitat de comprendre  i d’elaborar la informació) 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tius (on cal capacitat de dotar de significació pròpia el coneixement)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umentatius (on cal capacitat de contrastar interpretacions diverses)</w:t>
      </w:r>
    </w:p>
    <w:p>
      <w:pPr>
        <w:pStyle w:val="Textindependent3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es (especifiqueu quins)</w:t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ieu que una bona expressió escrita ajuda a estructurar el pensament i a la construcció de coneixement?</w:t>
      </w:r>
    </w:p>
    <w:p>
      <w:pPr>
        <w:pStyle w:val="Textindependen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independent3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ieu que l’expressió escrita ha de ser treballada a totes les àre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serveu la graella que heu completat respecte al currículum de la vostra assign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incideixen els textos que treballeu amb els que demana el currículum? (Si no és així, especifiqueu quins no treballe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i ha algun tipus de text que utilitzes i no apareix reflectit a l’anàlisi del currículum? Quin o qui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 partir de l’anàlisi del currículum i de les reflexions que heu fet, la vostra proposta de gèneres textuals a treballar en l’assignatura de/d’ ____________________ 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r E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n E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r E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t E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18"/>
        </w:rPr>
        <w:t xml:space="preserve">Adaptació del document </w:t>
      </w:r>
      <w:r>
        <w:rPr>
          <w:rFonts w:cs="Arial" w:ascii="Arial" w:hAnsi="Arial"/>
          <w:i/>
          <w:sz w:val="18"/>
        </w:rPr>
        <w:t xml:space="preserve">Expressió escrita, </w:t>
      </w:r>
      <w:r>
        <w:rPr>
          <w:rFonts w:cs="Arial" w:ascii="Arial" w:hAnsi="Arial"/>
          <w:sz w:val="18"/>
        </w:rPr>
        <w:t xml:space="preserve">dins </w:t>
      </w:r>
      <w:r>
        <w:rPr>
          <w:rFonts w:cs="Arial" w:ascii="Arial" w:hAnsi="Arial"/>
          <w:i/>
          <w:sz w:val="18"/>
        </w:rPr>
        <w:t xml:space="preserve">Instruments de suport per als centres de Secundària (Xarxa de Competències Bàsiques): </w:t>
      </w:r>
      <w:hyperlink r:id="rId2">
        <w:r>
          <w:rPr>
            <w:rStyle w:val="InternetLink"/>
            <w:rFonts w:cs="Arial" w:ascii="Arial" w:hAnsi="Arial"/>
            <w:sz w:val="18"/>
          </w:rPr>
          <w:t>http://phobos.xtec.net/xarxacb/inici/doc/exprescritasecund%E0ria.doc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Comic Sans MS" w:hAnsi="Comic Sans MS" w:cs="Comic Sans MS"/>
        <w:sz w:val="18"/>
        <w:lang w:val="es-ES"/>
      </w:rPr>
    </w:pPr>
    <w:r>
      <w:rPr>
        <w:rFonts w:cs="Comic Sans MS" w:ascii="Comic Sans MS" w:hAnsi="Comic Sans MS"/>
        <w:sz w:val="18"/>
        <w:lang w:val="es-ES"/>
      </w:rPr>
      <w:t>Metodologia dels PEB – CC Santa Ana 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■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0"/>
        <w:i w:val="false"/>
        <w:b w:val="false"/>
      </w:rPr>
    </w:lvl>
    <w:lvl w:ilvl="3">
      <w:start w:val="0"/>
      <w:numFmt w:val="bullet"/>
      <w:lvlText w:val="▪"/>
      <w:lvlJc w:val="left"/>
      <w:pPr>
        <w:tabs>
          <w:tab w:val="num" w:pos="2880"/>
        </w:tabs>
        <w:ind w:left="2860" w:hanging="340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Tipusdelletraperdefectedelpargraf">
    <w:name w:val="Tipus de lletra per defecte del paràgraf"/>
    <w:qFormat/>
    <w:rPr/>
  </w:style>
  <w:style w:type="character" w:styleId="SubttuloCar">
    <w:name w:val="Subtítulo Car"/>
    <w:basedOn w:val="Tipusdelletraperdefectedelpargraf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oindependiente3Car">
    <w:name w:val="Texto independiente 3 Car"/>
    <w:basedOn w:val="Tipusdelletraperdefectedelpargraf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EncabezadoCar">
    <w:name w:val="Encabezado Car"/>
    <w:basedOn w:val="Tipusdelletraperdefectedelpargraf"/>
    <w:qFormat/>
    <w:rPr>
      <w:sz w:val="22"/>
      <w:szCs w:val="22"/>
    </w:rPr>
  </w:style>
  <w:style w:type="character" w:styleId="PiedepginaCar">
    <w:name w:val="Pie de página Car"/>
    <w:basedOn w:val="Tipusdelletraperdefectedelpargraf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Textindependent3">
    <w:name w:val="Text independen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bos.xtec.net/xarxacb/inici/doc/exprescritasecund%E0ri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56:00Z</dcterms:created>
  <dc:creator>EMPAR-CARLES</dc:creator>
  <dc:description/>
  <cp:keywords/>
  <dc:language>en-US</dc:language>
  <cp:lastModifiedBy>xxxxxx</cp:lastModifiedBy>
  <dcterms:modified xsi:type="dcterms:W3CDTF">2010-02-23T14:56:00Z</dcterms:modified>
  <cp:revision>2</cp:revision>
  <dc:subject/>
  <dc:title>L’EXPRESSIÓ ESCRITA EN EL CURRÍCULUM DE LES ÀREES</dc:title>
</cp:coreProperties>
</file>