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Comic Sans MS" w:ascii="Comic Sans MS" w:hAnsi="Comic Sans MS"/>
          <w:b/>
        </w:rPr>
        <w:t xml:space="preserve">COM TREBALLEM LA </w:t>
      </w:r>
      <w:r>
        <w:rPr>
          <w:b/>
        </w:rPr>
        <w:t>COMPRENSIÓ ESCRITA</w:t>
      </w:r>
    </w:p>
    <w:p>
      <w:pPr>
        <w:pStyle w:val="Normal"/>
        <w:spacing w:lineRule="atLeast" w:line="240"/>
        <w:jc w:val="center"/>
        <w:rPr/>
      </w:pPr>
      <w:r>
        <w:rPr/>
        <w:t>IES XXXXXXX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>—</w:t>
      </w:r>
      <w:r>
        <w:rPr/>
        <w:t>Els objectius de la lectura de textos són, principalmen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Aprendre (comprendre, organitzar i memoritzar) uns contingut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Conéixer el significat global d’un text, el tema de què trac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Buscar una informació precisa en un tex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Seleccionar la informació més rellevant del tex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Seguir les instruccions contingudes en un text (p. ex., les activitats d’un llibre de text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—</w:t>
      </w:r>
      <w:r>
        <w:rPr/>
        <w:t>Els tipus de textos que fem servir a classe són, sobretot, literaris (àrees de Llengües i Religió) i explicatius (el contingut de cada àrea). A voltes, en algunes àrees, usem textos periodístics, quotidians, publicitaris, administratius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i/>
          <w:i/>
        </w:rPr>
      </w:pPr>
      <w:r>
        <w:rPr/>
        <w:t>—</w:t>
      </w:r>
      <w:r>
        <w:rPr/>
        <w:t>Quines activitats realitzem habitualment quan treballem un text: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Abans de la lect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Presentació del text (títol, autor, tema, època, procedència, relació amb la unitat 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Establiment de l’objectiu de la lectura, en el marc del tema que s’està treballant. En Anglés, preparen les preguntes final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Elaboració de prediccions / hipòtesis sobre els continguts o els elements formals de la lectura, a partir del vocabulari (Anglés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Activitats prèvies de vocabulari, sense conéixer el text (Anglés)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Durant la lect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Lectura en veu alta, habitualment. A voltes, serveix per practicar la lectura dels alumnes que en tenen dificultat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Es deté la lectura, per paràgrafs, per formular preguntes que obliguen a sintetitzar la informació, comprovar la comprensi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Formulació de preguntes per part dels alumnes o aclariment del professor d’aquells aspectes que estimem necessaris per a la comprensió glob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Resolució de dubtes de vocabulari, pel professor, sobre la marxa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Després de la lectu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La professora destaca, resumeix la informaci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40"/>
        <w:ind w:left="720" w:hanging="360"/>
        <w:rPr/>
      </w:pPr>
      <w:r>
        <w:rPr/>
        <w:t>Formulació de preguntes de comprensió de les idees: qüestionaris del llibre de text (resposta literal o construïda); també, preguntes orals de comprensió glob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eguntes de vocabulari (religi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—</w:t>
      </w:r>
      <w:r>
        <w:rPr>
          <w:i/>
        </w:rPr>
        <w:t>Comentari de textos filosòfics</w:t>
      </w:r>
      <w:r>
        <w:rPr/>
        <w:t>: lectura personal (a casa); dubtes; activitats: tema, tesi, problema, argumentació...; activitats creatives: desenvolupar idees, a partir d’altres textos coneguts i de l’activació d’idees prèvies. A voltes, al final, la professora ha d’explicar el text.</w:t>
      </w:r>
    </w:p>
    <w:p>
      <w:pPr>
        <w:pStyle w:val="Normal"/>
        <w:jc w:val="both"/>
        <w:rPr/>
      </w:pPr>
      <w:r>
        <w:rPr>
          <w:i/>
        </w:rPr>
        <w:t>—</w:t>
      </w:r>
      <w:r>
        <w:rPr>
          <w:i/>
        </w:rPr>
        <w:t>Ciències Socials-ESO</w:t>
      </w:r>
      <w:r>
        <w:rPr/>
        <w:t>: el text és una il·lustració dels continguts treballats.</w:t>
      </w:r>
    </w:p>
    <w:p>
      <w:pPr>
        <w:pStyle w:val="Normal"/>
        <w:jc w:val="both"/>
        <w:rPr/>
      </w:pPr>
      <w:r>
        <w:rPr>
          <w:i/>
        </w:rPr>
        <w:t>—</w:t>
      </w:r>
      <w:r>
        <w:rPr>
          <w:i/>
        </w:rPr>
        <w:t>Història-Batxillerat</w:t>
      </w:r>
      <w:r>
        <w:rPr/>
        <w:t>: el professor introdueix el període que s’ha de treballar (grans titulars); activitats que han de respondre abans de llegir el text (relacionades amb la explicació anterior); resum-conclusió del professor; al final, alguns textos, els lligen.</w:t>
      </w:r>
    </w:p>
    <w:p>
      <w:pPr>
        <w:pStyle w:val="Normal"/>
        <w:jc w:val="both"/>
        <w:rPr/>
      </w:pPr>
      <w:r>
        <w:rPr>
          <w:i/>
        </w:rPr>
        <w:t>—</w:t>
      </w:r>
      <w:r>
        <w:rPr>
          <w:i/>
        </w:rPr>
        <w:t>Castellà–ESO</w:t>
      </w:r>
      <w:r>
        <w:rPr/>
        <w:t>: lectura en veu alta (sense presentació), es resolen els dubtes de vocabulari; qüestionari: comprensió, expressió oral (també escrita: qüestions lingüístiques, tema, estructura...). En textos literaris, la professora fa una introducció de l’època.</w:t>
      </w:r>
    </w:p>
    <w:p>
      <w:pPr>
        <w:pStyle w:val="Normal"/>
        <w:jc w:val="both"/>
        <w:rPr/>
      </w:pPr>
      <w:r>
        <w:rPr>
          <w:i/>
        </w:rPr>
        <w:t>—</w:t>
      </w:r>
      <w:r>
        <w:rPr>
          <w:i/>
        </w:rPr>
        <w:t>Castellà-Batxillerat</w:t>
      </w:r>
      <w:r>
        <w:rPr/>
        <w:t>: lectura en veu alta dels textos literaris; a voltes, es miren els dubtes, segons la dificultat. Comentari de textos: lectura personal.</w:t>
      </w:r>
    </w:p>
    <w:p>
      <w:pPr>
        <w:pStyle w:val="Normal"/>
        <w:jc w:val="both"/>
        <w:rPr/>
      </w:pPr>
      <w:r>
        <w:rPr>
          <w:i/>
        </w:rPr>
        <w:t>—</w:t>
      </w:r>
      <w:r>
        <w:rPr>
          <w:i/>
        </w:rPr>
        <w:t>Valencià-ESO</w:t>
      </w:r>
      <w:r>
        <w:rPr/>
        <w:t>: abans de la lectura, activació dels coneixements previs: durant la lectura (silenciosa o de la professora), marquen dubtes (lèxic, frases...); després de la lectura, activitats d’anàlisi de l’estructura, el tema...</w:t>
      </w:r>
    </w:p>
    <w:p>
      <w:pPr>
        <w:pStyle w:val="Normal"/>
        <w:jc w:val="both"/>
        <w:rPr/>
      </w:pPr>
      <w:r>
        <w:rPr/>
        <w:t>—</w:t>
      </w:r>
      <w:r>
        <w:rPr>
          <w:i/>
        </w:rPr>
        <w:t>Valencià-Batxillerat</w:t>
      </w:r>
      <w:r>
        <w:rPr/>
        <w:t>: Comentari de textos: treballen i analitzen les propietats textuals.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cs="Comic Sans MS" w:ascii="Comic Sans MS" w:hAnsi="Comic Sans MS"/>
          <w:b/>
        </w:rPr>
        <w:t xml:space="preserve">COM TREBALLEM LA </w:t>
      </w:r>
      <w:r>
        <w:rPr>
          <w:b/>
        </w:rPr>
        <w:t>COMPRENSIÓ ESCRITA</w:t>
      </w:r>
      <w:r>
        <w:rPr>
          <w:i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/>
        <w:t>IES XXXXXXX</w:t>
      </w:r>
    </w:p>
    <w:p>
      <w:pPr>
        <w:pStyle w:val="Normal"/>
        <w:spacing w:lineRule="atLeast" w:line="2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1. Quins són els </w:t>
      </w:r>
      <w:r>
        <w:rPr>
          <w:b/>
          <w:sz w:val="20"/>
        </w:rPr>
        <w:t>objectius</w:t>
      </w:r>
      <w:r>
        <w:rPr>
          <w:sz w:val="20"/>
        </w:rPr>
        <w:t xml:space="preserve"> de la lectura de textos?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Conéixer el significat global d’un text, el tema de què tracta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Aprendre (comprendre, organitzar i memoritzar) uns continguts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Buscar una informació precisa en un text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Respondre un qüestionari sobre la informació del text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Seguir les instruccions contingudes en un text (p. ex., les activitats d’un llibre de text)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Seleccionar la informació més rellevant del text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360" w:hanging="0"/>
        <w:rPr/>
      </w:pPr>
      <w:r>
        <w:rPr/>
        <w:t>Objectius secundaris: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Practicar la lectura en veu alta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Comparar i avaluar informacions i opinions diferents sobre el mateix tema o contingut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Integrar informació de fonts diferents (fins i tot, orals)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Analitzar el significat del text i els recursos formals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tema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Revisar un escrit propi o d’altri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Comunicar el text a un auditori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360"/>
        <w:rPr/>
      </w:pPr>
      <w:r>
        <w:rPr/>
        <w:t>Crear una opinió o arribar a una presa de posició sobre un determinat Adquirir o practicar coneixements de llengua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2. Quins </w:t>
      </w:r>
      <w:r>
        <w:rPr>
          <w:b/>
          <w:sz w:val="20"/>
        </w:rPr>
        <w:t>tipus de textos</w:t>
      </w:r>
      <w:r>
        <w:rPr>
          <w:sz w:val="20"/>
        </w:rPr>
        <w:t xml:space="preserve"> fas servir a classe?</w:t>
      </w:r>
    </w:p>
    <w:p>
      <w:pPr>
        <w:pStyle w:val="Normal"/>
        <w:spacing w:lineRule="atLeast" w:line="240"/>
        <w:rPr/>
      </w:pPr>
      <w:r>
        <w:rPr/>
        <w:t>Sobretot, textos informatius de l’àmbit acadèmic (llibre de text, fotocòpies, apunts, altres materials). També, sobretot en Socials, periosístics. A voltes, en totes les àrees, fan servir textos administratius, de la vida quotidiana, publicitaris...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3. Quina és la </w:t>
      </w:r>
      <w:r>
        <w:rPr>
          <w:b/>
          <w:sz w:val="20"/>
        </w:rPr>
        <w:t>procedència</w:t>
      </w:r>
      <w:r>
        <w:rPr>
          <w:sz w:val="20"/>
        </w:rPr>
        <w:t xml:space="preserve"> dels textos que treballes? Senyala i orde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rPr/>
      </w:pPr>
      <w:r>
        <w:rPr/>
        <w:t>Llibre de tex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40"/>
        <w:rPr/>
      </w:pPr>
      <w:r>
        <w:rPr/>
        <w:t>Material proporcionat pel professorat (fotocòpies)</w:t>
      </w:r>
      <w:r>
        <w:br w:type="page"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4. Explotació dels textos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Abans de la lectura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Les no marcades no es realitzen</w:t>
      </w:r>
    </w:p>
    <w:p>
      <w:pPr>
        <w:pStyle w:val="Normal"/>
        <w:numPr>
          <w:ilvl w:val="0"/>
          <w:numId w:val="11"/>
        </w:numPr>
        <w:spacing w:lineRule="atLeast" w:line="240"/>
        <w:rPr/>
      </w:pPr>
      <w:r>
        <w:rPr/>
        <w:t>Cap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/>
        <w:t>Presentació del text (títol, autor, procedència, relació amb la unitat ...)</w:t>
      </w:r>
    </w:p>
    <w:p>
      <w:pPr>
        <w:pStyle w:val="Normal"/>
        <w:numPr>
          <w:ilvl w:val="0"/>
          <w:numId w:val="14"/>
        </w:numPr>
        <w:spacing w:lineRule="atLeast" w:line="240"/>
        <w:rPr/>
      </w:pPr>
      <w:r>
        <w:rPr/>
        <w:t>Activació dels coneixements previs dels alumnes (què saben del tema)</w:t>
      </w:r>
    </w:p>
    <w:p>
      <w:pPr>
        <w:pStyle w:val="Normal"/>
        <w:numPr>
          <w:ilvl w:val="0"/>
          <w:numId w:val="13"/>
        </w:numPr>
        <w:spacing w:lineRule="atLeast" w:line="240"/>
        <w:rPr/>
      </w:pPr>
      <w:r>
        <w:rPr/>
        <w:t>Establiment de l’objectiu de la lectura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0"/>
        </w:rPr>
      </w:pPr>
      <w:r>
        <w:rPr>
          <w:sz w:val="20"/>
        </w:rPr>
        <w:t>Treball sobre el significat del lèxic essencial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0"/>
        </w:rPr>
      </w:pPr>
      <w:r>
        <w:rPr>
          <w:sz w:val="20"/>
        </w:rPr>
        <w:t>Treball sobre el significat del lèxic desconegut per l’alumne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0"/>
        </w:rPr>
      </w:pPr>
      <w:r>
        <w:rPr>
          <w:sz w:val="20"/>
        </w:rPr>
        <w:t>Elaboració de prediccions / hipòtesis sobre els continguts o els elements formals de la lectura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0"/>
        </w:rPr>
      </w:pPr>
      <w:r>
        <w:rPr>
          <w:sz w:val="20"/>
        </w:rPr>
        <w:t>Observació dels elements paralingüístics (subtítols, cos de lletra, negreta, cursiva) i les imatges (dibuixos, gràfiques...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Durant la lectura</w:t>
      </w:r>
    </w:p>
    <w:p>
      <w:pPr>
        <w:pStyle w:val="Normal"/>
        <w:spacing w:lineRule="atLeast" w:line="240"/>
        <w:ind w:left="36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Totes les activitats, però especialment les marcades: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/>
        <w:t>Resolució de dubtes de vocabulari. Depén de les circumstàncies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tLeast" w:line="240"/>
        <w:rPr/>
      </w:pPr>
      <w:r>
        <w:rPr/>
        <w:t>pel professor, sobreto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tLeast" w:line="240"/>
        <w:rPr/>
      </w:pPr>
      <w:r>
        <w:rPr/>
        <w:t>amb ajuda del diccionar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spacing w:lineRule="atLeast" w:line="240"/>
        <w:rPr/>
      </w:pPr>
      <w:r>
        <w:rPr/>
        <w:t>per altres mitjans (inferència)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Formulació de preguntes per part dels alumnes, al professor.</w:t>
      </w:r>
    </w:p>
    <w:p>
      <w:pPr>
        <w:pStyle w:val="Normal"/>
        <w:numPr>
          <w:ilvl w:val="0"/>
          <w:numId w:val="19"/>
        </w:numPr>
        <w:spacing w:lineRule="atLeast" w:line="240"/>
        <w:rPr/>
      </w:pPr>
      <w:r>
        <w:rPr/>
        <w:t>Lectura silenciosa</w:t>
      </w:r>
    </w:p>
    <w:p>
      <w:pPr>
        <w:pStyle w:val="Normal"/>
        <w:numPr>
          <w:ilvl w:val="0"/>
          <w:numId w:val="19"/>
        </w:numPr>
        <w:spacing w:lineRule="atLeast" w:line="240"/>
        <w:rPr/>
      </w:pPr>
      <w:r>
        <w:rPr/>
        <w:t>Lectura en veu alta`, pel professor o per alumnes que tenen probleme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40"/>
        <w:rPr/>
      </w:pPr>
      <w:r>
        <w:rPr/>
        <w:t>Correcció dels errors mentre l’alumne llig en veu alta: a volte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40"/>
        <w:rPr/>
      </w:pPr>
      <w:r>
        <w:rPr/>
        <w:t>Formulació de preguntes que obliguen a sintetitzar la informació, comprovar la comprensió, fer inferències, relacionar amb coneixements previs..., per part del professor/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40"/>
        <w:rPr/>
      </w:pPr>
      <w:r>
        <w:rPr/>
        <w:t>Comprovació de les hipòtesis formulades i formulació de noves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Després de la lectura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Les no marcades, no es realitzen</w:t>
      </w:r>
    </w:p>
    <w:p>
      <w:pPr>
        <w:pStyle w:val="Normal"/>
        <w:numPr>
          <w:ilvl w:val="0"/>
          <w:numId w:val="10"/>
        </w:numPr>
        <w:spacing w:lineRule="atLeast" w:line="240"/>
        <w:rPr/>
      </w:pPr>
      <w:r>
        <w:rPr/>
        <w:t>Resum o esquema de les idees del text</w:t>
      </w:r>
    </w:p>
    <w:p>
      <w:pPr>
        <w:pStyle w:val="Normal"/>
        <w:numPr>
          <w:ilvl w:val="0"/>
          <w:numId w:val="18"/>
        </w:numPr>
        <w:spacing w:lineRule="atLeast" w:line="240"/>
        <w:rPr/>
      </w:pPr>
      <w:r>
        <w:rPr/>
        <w:t>Formulació de preguntes de comprensió de les idees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Identificació de tema, idees principals, detalls...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Inferència d’informació</w:t>
      </w:r>
    </w:p>
    <w:p>
      <w:pPr>
        <w:pStyle w:val="Normal"/>
        <w:numPr>
          <w:ilvl w:val="0"/>
          <w:numId w:val="15"/>
        </w:numPr>
        <w:spacing w:lineRule="atLeast" w:line="240"/>
        <w:rPr/>
      </w:pPr>
      <w:r>
        <w:rPr/>
        <w:t>Elaboració de preguntes per part dels alumnes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/>
        <w:t>Integració de la informació del text amb la que ja coneixen els alumnes</w:t>
      </w:r>
    </w:p>
    <w:p>
      <w:pPr>
        <w:pStyle w:val="Normal"/>
        <w:numPr>
          <w:ilvl w:val="0"/>
          <w:numId w:val="8"/>
        </w:numPr>
        <w:spacing w:lineRule="atLeast" w:line="240"/>
        <w:rPr>
          <w:sz w:val="20"/>
        </w:rPr>
      </w:pPr>
      <w:r>
        <w:rPr>
          <w:sz w:val="20"/>
        </w:rPr>
        <w:t>Avaluació de l’èxit de l’objectiu de la lectura</w:t>
      </w:r>
    </w:p>
    <w:p>
      <w:pPr>
        <w:pStyle w:val="Normal"/>
        <w:numPr>
          <w:ilvl w:val="0"/>
          <w:numId w:val="8"/>
        </w:numPr>
        <w:spacing w:lineRule="atLeast" w:line="240"/>
        <w:rPr>
          <w:sz w:val="20"/>
        </w:rPr>
      </w:pPr>
      <w:r>
        <w:rPr>
          <w:sz w:val="20"/>
        </w:rPr>
        <w:t>Avaluació de les prediccions</w:t>
      </w:r>
    </w:p>
    <w:p>
      <w:pPr>
        <w:pStyle w:val="Normal"/>
        <w:numPr>
          <w:ilvl w:val="0"/>
          <w:numId w:val="8"/>
        </w:numPr>
        <w:spacing w:lineRule="atLeast" w:line="240"/>
        <w:rPr>
          <w:sz w:val="20"/>
        </w:rPr>
      </w:pPr>
      <w:r>
        <w:rPr>
          <w:sz w:val="20"/>
        </w:rPr>
        <w:t>Anàlisi gramàtical: oracions i paraules</w:t>
      </w:r>
    </w:p>
    <w:p>
      <w:pPr>
        <w:pStyle w:val="Normal"/>
        <w:numPr>
          <w:ilvl w:val="0"/>
          <w:numId w:val="8"/>
        </w:numPr>
        <w:spacing w:lineRule="atLeast" w:line="240"/>
        <w:rPr>
          <w:sz w:val="20"/>
        </w:rPr>
      </w:pPr>
      <w:r>
        <w:rPr>
          <w:sz w:val="20"/>
        </w:rPr>
        <w:t>Anàlisi formal del text: estructura, aspectes pragmàtics, cohesió, gramàtica oracional i normativa.</w:t>
      </w:r>
    </w:p>
    <w:p>
      <w:pPr>
        <w:pStyle w:val="Normal"/>
        <w:numPr>
          <w:ilvl w:val="0"/>
          <w:numId w:val="8"/>
        </w:numPr>
        <w:spacing w:lineRule="atLeast" w:line="240"/>
        <w:rPr>
          <w:sz w:val="20"/>
        </w:rPr>
      </w:pPr>
      <w:r>
        <w:rPr>
          <w:sz w:val="20"/>
        </w:rPr>
        <w:t>Altres: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531" w:gutter="0" w:header="708" w:top="1531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t>SEDEV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mprensió lect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0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4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5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6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19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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2">
    <w:lvl w:ilvl="0">
      <w:numFmt w:val="bullet"/>
      <w:lvlText w:val="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6"/>
    </w:rPr>
  </w:style>
  <w:style w:type="character" w:styleId="WW8Num18z0">
    <w:name w:val="WW8Num18z0"/>
    <w:qFormat/>
    <w:rPr>
      <w:rFonts w:ascii="Wingdings" w:hAnsi="Wingdings" w:cs="Wingdings"/>
      <w:sz w:val="36"/>
    </w:rPr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20z0">
    <w:name w:val="WW8Num20z0"/>
    <w:qFormat/>
    <w:rPr>
      <w:rFonts w:ascii="Wingdings" w:hAnsi="Wingdings" w:cs="Wingdings"/>
      <w:sz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6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Wingdings" w:hAnsi="Wingdings" w:cs="Wingdings"/>
      <w:sz w:val="36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ONICAXXI">
    <w:name w:val="CRONICA XXI"/>
    <w:basedOn w:val="Normal"/>
    <w:qFormat/>
    <w:pPr>
      <w:spacing w:before="0" w:after="12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8:00Z</dcterms:created>
  <dc:creator>VICENT NAVARRO TORMO</dc:creator>
  <dc:description/>
  <cp:keywords/>
  <dc:language>en-US</dc:language>
  <cp:lastModifiedBy>xxxxxx</cp:lastModifiedBy>
  <dcterms:modified xsi:type="dcterms:W3CDTF">2010-03-31T11:58:00Z</dcterms:modified>
  <cp:revision>2</cp:revision>
  <dc:subject/>
  <dc:title>COM LLIGES</dc:title>
</cp:coreProperties>
</file>