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tbl>
      <w:tblPr>
        <w:tblW w:w="141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567"/>
        <w:gridCol w:w="6804"/>
      </w:tblGrid>
      <w:tr>
        <w:trPr/>
        <w:tc>
          <w:tcPr>
            <w:tcW w:w="680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00"/>
              <w:jc w:val="center"/>
              <w:rPr>
                <w:rFonts w:ascii="Arial" w:hAnsi="Arial" w:cs="Arial"/>
                <w:sz w:val="24"/>
                <w:lang w:val="ca-ES"/>
              </w:rPr>
            </w:pPr>
            <w:r>
              <w:rPr>
                <w:rFonts w:cs="Arial" w:ascii="Arial" w:hAnsi="Arial"/>
                <w:sz w:val="24"/>
                <w:lang w:val="ca-ES"/>
              </w:rPr>
              <w:t>VALENCIÀ</w:t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24"/>
                <w:lang w:val="ca-ES"/>
              </w:rPr>
            </w:pPr>
            <w:r>
              <w:rPr>
                <w:rFonts w:cs="Arial" w:ascii="Arial" w:hAnsi="Arial"/>
                <w:sz w:val="24"/>
                <w:lang w:val="ca-ES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spacing w:lineRule="exact" w:line="200"/>
              <w:rPr/>
            </w:pPr>
            <w:r>
              <w:rPr/>
              <w:t>CASTELLÀ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Segon curs. Bloc 3. Coneixement de la llengu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3a. Fonètica i ortograf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Segon curs. Bloc 3. Coneixement de la llengu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3a. Fonètica i ortografia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- La puntuació. Ús dels signes d’exclamació i interrogació. Ús del guió la ratlla, les cometes i el parèntesi.</w:t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- La puntuació. Ús dels signes d’exclamació i interrogació. Ús del guió la ratlla, les cometes i el parèntesi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- Coneixement i ús reflexiu de les normes ortogràfiques, el seu valor social i la necessitat de cenyir-se a la norma lingüística en els escrit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- Coneixement i ús reflexiu de les normes ortogràfiques, el seu valor social i la necessitat de cenyir-se a la norma lingüística en els escrits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Segon curs. Bloc 3. Coneixement de la llengu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3c. Gramàtica</w:t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</w:r>
          </w:p>
        </w:tc>
        <w:tc>
          <w:tcPr>
            <w:tcW w:w="6804" w:type="dxa"/>
            <w:tcBorders/>
          </w:tcPr>
          <w:p>
            <w:pPr>
              <w:pStyle w:val="Heading2"/>
              <w:spacing w:lineRule="exact" w:line="200"/>
              <w:rPr/>
            </w:pPr>
            <w:r>
              <w:rPr/>
              <w:t>Segon curs. Bloc 3. Coneixement de la llengua</w:t>
            </w:r>
          </w:p>
          <w:p>
            <w:pPr>
              <w:pStyle w:val="Heading2"/>
              <w:spacing w:lineRule="exact" w:line="20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c. Gramàtica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- Identificació i ús reflexiu d’alguns connectors textuals, com els d’orde, explicatius i de contrast, i d’alguns mecanismes de referència interna, tant gramaticals (substitucions pronominals) com lèxics, especialment l’el·lipsi i l’ús d’hiperònims amb significat concret.</w:t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- Identificació i ús reflexiu d’alguns connectors textuals, com els d’orde, explicatius i de contrast, i d’alguns mecanismes de referència interna, tant gramaticals (substitucions pronominals) com lèxics, especialment l’el·lipsi i l’ús d’hiperònims amb significat concret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- Ús de procediments per a compondre els enunciats amb un estil cohesionat, especialment la inserció d’expressions explicatives i la utilització de construccions de participi i de gerund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- Ús de procediments per a compondre els enunciats amb un estil cohesionat, especialment la inserció d’expressions explicatives i la utilització de construccions de participi i de gerundi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- Identificació de les formes de dixi personal, temporal i espacial (demostratius, adverbis de temps i lloc) en textos orals i escrit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- Identificació de les formes de dixi personal, temporal i espacial (demostratius, adverbis de temps i lloc) en textos orals i escrits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Heading2"/>
              <w:spacing w:lineRule="exact" w:line="200"/>
              <w:rPr/>
            </w:pPr>
            <w:r>
              <w:rPr/>
              <w:t>Tercer curs. Bloc 2. Llengua i societa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6804" w:type="dxa"/>
            <w:tcBorders/>
          </w:tcPr>
          <w:p>
            <w:pPr>
              <w:pStyle w:val="Heading2"/>
              <w:spacing w:lineRule="exact" w:line="200"/>
              <w:rPr/>
            </w:pPr>
            <w:r>
              <w:rPr/>
              <w:t>Tercer curs. Bloc 2. Llengua i societat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- Origen i evolució del valencià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- Origen i evolució del castellà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- Breu introducció a la història de les llengües constitucional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- Breu introducció a la història de les llengües constitucionals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- El bilingüisme: característiques generals. Situació actual de la Comunitat Valenciana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- El bilingüisme: característiques generals. Situació actual de la Comunitat Valenciana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- Els fenòmens de contacte de llengüe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- Els fenòmens de contacte de llengües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Heading2"/>
              <w:spacing w:lineRule="exact" w:line="200"/>
              <w:rPr/>
            </w:pPr>
            <w:r>
              <w:rPr/>
              <w:t>Tercer curs. Bloc 4. Educació literà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6804" w:type="dxa"/>
            <w:tcBorders/>
          </w:tcPr>
          <w:p>
            <w:pPr>
              <w:pStyle w:val="Heading2"/>
              <w:spacing w:lineRule="exact" w:line="200"/>
              <w:rPr/>
            </w:pPr>
            <w:r>
              <w:rPr/>
              <w:t>Tercer curs. Bloc 4. Educació literària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- Desenrotllament de l’autonomia lectora i valoració de la literatura com a font de plaer i de coneixement d’altres temps i culture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- Desenrotllament de l’autonomia lectora i valoració de la literatura com a font de plaer i de coneixement d’altres temps i cultures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- Coneixement de les característiques generals dels grans períodes de la història de la literatura des de l’Edat Mitjana fins al segle XVIII i aproximació a alguns autors i obres rellevant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- Coneixement de les característiques generals dels grans períodes de la història de la literatura des de l’Edat Mitjana fins al segle XVIII i aproximació a alguns autors i obres rellevants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Heading2"/>
              <w:spacing w:lineRule="exact" w:line="200"/>
              <w:rPr/>
            </w:pPr>
            <w:r>
              <w:rPr/>
              <w:t>Quart curs. Bloc 5. Tècniques de trebal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Quart curs. Bloc 5. Tècniques de treball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- Tècniques per a buscar informació en suports tradicionals (fitxes, biblioteques, etc.) i en nous suports (CD-ROM, DVD, Internat, etc.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- Tècniques per a buscar informació en suports tradicionals (fitxes, biblioteques, etc.) i en nous suports (CD-ROM, DVD, Internat, etc.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- Utilització de les biblioteques (del centre, de l’entorn i virtuals) i de les tecnologies de la informació i la comunicació de manera autònoma per a la localització, selecció i organització de la informaci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- Utilització de les biblioteques (del centre, de l’entorn i virtuals) i de les tecnologies de la informació i la comunicació de manera autònoma per a la localització, selecció i organització de la informació.</w:t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lang w:val="ca-ES" w:eastAsia="es-ES"/>
      </w:rPr>
    </w:pPr>
    <w:r>
      <w:rPr>
        <w:rFonts w:cs="Arial" w:ascii="Arial" w:hAnsi="Arial"/>
        <w:b/>
        <w:lang w:val="ca-ES" w:eastAsia="es-ES"/>
      </w:rPr>
      <w:t>Decret 112/2007, de 20 de juliol, del Consell, pel qual s'establix el currículum de l'Educació  Secundària Obligatòria a la Comunitat Valenciana</w:t>
    </w:r>
  </w:p>
  <w:p>
    <w:pPr>
      <w:pStyle w:val="Header"/>
      <w:jc w:val="center"/>
      <w:rPr/>
    </w:pPr>
    <w:r>
      <w:rPr>
        <w:rFonts w:cs="Arial" w:ascii="Arial" w:hAnsi="Arial"/>
        <w:lang w:val="ca-ES" w:eastAsia="es-ES"/>
      </w:rPr>
      <w:t xml:space="preserve">[DOCV núm. </w:t>
    </w:r>
    <w:r>
      <w:rPr>
        <w:rFonts w:cs="Arial" w:ascii="Arial" w:hAnsi="Arial"/>
        <w:lang w:eastAsia="es-ES"/>
      </w:rPr>
      <w:t>5562 de 24-07-2007]</w:t>
    </w:r>
  </w:p>
  <w:p>
    <w:pPr>
      <w:pStyle w:val="Header"/>
      <w:rPr>
        <w:rFonts w:ascii="Arial" w:hAnsi="Arial" w:cs="Arial"/>
        <w:lang w:val="ca-ES" w:eastAsia="es-ES"/>
      </w:rPr>
    </w:pPr>
    <w:r>
      <w:rPr>
        <w:rFonts w:cs="Arial" w:ascii="Arial" w:hAnsi="Arial"/>
        <w:lang w:val="ca-ES" w:eastAsia="es-ES"/>
      </w:rPr>
    </w:r>
  </w:p>
  <w:p>
    <w:pPr>
      <w:pStyle w:val="Header"/>
      <w:jc w:val="center"/>
      <w:rPr>
        <w:rFonts w:ascii="Arial" w:hAnsi="Arial" w:cs="Arial"/>
        <w:lang w:val="ca-ES"/>
      </w:rPr>
    </w:pPr>
    <w:r>
      <w:rPr>
        <w:rFonts w:cs="Arial" w:ascii="Arial" w:hAnsi="Arial"/>
        <w:lang w:val="ca-ES"/>
      </w:rPr>
      <w:t>Valencià: Llengua i literatura</w:t>
    </w:r>
  </w:p>
  <w:p>
    <w:pPr>
      <w:pStyle w:val="Header"/>
      <w:jc w:val="center"/>
      <w:rPr>
        <w:rFonts w:ascii="Arial" w:hAnsi="Arial" w:cs="Arial"/>
        <w:lang w:val="ca-ES"/>
      </w:rPr>
    </w:pPr>
    <w:r>
      <w:rPr>
        <w:rFonts w:cs="Arial" w:ascii="Arial" w:hAnsi="Arial"/>
        <w:lang w:val="ca-ES"/>
      </w:rPr>
      <w:t>Castellà: Llengua i literatu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ca-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42:00Z</dcterms:created>
  <dc:creator>.</dc:creator>
  <dc:description/>
  <dc:language>en-US</dc:language>
  <cp:lastModifiedBy>.</cp:lastModifiedBy>
  <cp:lastPrinted>2007-06-25T11:36:00Z</cp:lastPrinted>
  <dcterms:modified xsi:type="dcterms:W3CDTF">2008-02-12T12:42:00Z</dcterms:modified>
  <cp:revision>2</cp:revision>
  <dc:subject/>
  <dc:title>VALENCIÀ</dc:title>
</cp:coreProperties>
</file>